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рат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Братского сельского поселения Тихорецкого района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Братского сельского поселения Тихорец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Братского сельского поселения Тихорецкого района в информационно-телекоммуникационной сети «Интернет»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иные сведения, за исключением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Сведения о доходах, об имуществе и обязательствах имущественного характера размещаются на официальном сайте в течение 14 рабочих дней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готовка для размещения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Братского сельского поселения Тихорецкого район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Размещение на официальном сайте сведений о доходах, об имуществе и обязательствах имущественного характера обеспечивается ответственным должностным лицом администрации Братского сельского поселения Тихорецкого района (далее – ответственное должностное лицо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ветственное должностное лицо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в течение трех рабочих дней со дня поступления запроса от средства массовой информации сообщают о запросе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в течение семи рабочих дней со дня поступления запроса от средства массовой информации обеспечивают предоставление ему сведений о до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отсутствия на странице официального сай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О.Г.Лесна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25:00Z</dcterms:created>
  <dc:creator>abalakina_ni</dc:creator>
  <dc:description/>
  <dc:language>en-US</dc:language>
  <cp:lastModifiedBy>user</cp:lastModifiedBy>
  <cp:lastPrinted>2013-03-04T15:08:00Z</cp:lastPrinted>
  <dcterms:modified xsi:type="dcterms:W3CDTF">2019-10-07T10:25:00Z</dcterms:modified>
  <cp:revision>2</cp:revision>
  <dc:subject/>
  <dc:title>Приложение</dc:title>
</cp:coreProperties>
</file>