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45" w:leader="none"/>
          <w:tab w:val="center" w:pos="4819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542925</wp:posOffset>
            </wp:positionV>
            <wp:extent cx="436245" cy="564515"/>
            <wp:effectExtent l="0" t="0" r="0" b="0"/>
            <wp:wrapTight wrapText="bothSides">
              <wp:wrapPolygon edited="0">
                <wp:start x="-201" y="0"/>
                <wp:lineTo x="-201" y="21098"/>
                <wp:lineTo x="21600" y="21098"/>
                <wp:lineTo x="21600" y="0"/>
                <wp:lineTo x="-2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4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соблюдении лицами, поступающими на работу на должность руководителя муниципального учреждения Братского сельского поселения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ихорецкого района, и руководителями муниципальных учреждений Братского сельского поселения Тихорецкого района части четверт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и 275 Трудов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709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соответствии со статьей 275 Трудового кодекса Российской Федерации, частью 7.1 статьи 8 Федерального закона от 25 декабря 2008 года № 273-ФЗ                   «О противодействии коррупции», постановлением Правительства Российской Федерации от 13 марта 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                  на замещение должностей руководителей федеральных государственных учреждений, и лицами, замещающими эти должности»,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о представлении лицом, поступающим на работу, на должность руководителя муниципального учреждения Братского сельского поселения Тихорецкого района, и руководителем муниципального учреждения Брат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приложение № 1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Братского сельского поселения Тихорецкого района, и лицами, замещающими эти должности (приложение № 2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3.Порядок</w:t>
      </w:r>
      <w:r>
        <w:rPr/>
        <w:t xml:space="preserve">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Братского сельского поселения Тихорецкого района и членов их семей (приложение № 3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значить распоряжением администрации ответственного муниципального служащего за соблюдение лицами, поступающими на работу на должность руководителя муниципального учреждения, и руководителями муниципальных учреждений Братского сельского поселения Тихорецкого района части четвертой статьи 275 Трудового кодекса РФ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Братского сельского поселения Тихорецкого района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т 22 апреля 2013 года № 38 «О соблюдении лицами, поступающими на работу на должность руководителя муниципального учреждения Братского сельского поселения Тихорецкого района, и руководителями муниципальных учреждений Братского сельского поселения Тихорецкого района»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т 10 марта 2015 года № 20 «О внесении изменений в постановление администрации Братского сельского поселения Тихорецкого района от 22 апреля 2013 года № 38 «О соблюдении лицами, поступающими на работу, на должность руководителя муниципального учреждения Братского сельского поселения Тихорецкого района, и руководителями муниципальных учреждений Братского сельского поселения Тихорецкого района части четвертой статьи 275 Трудового кодекса Российской Федерации части четвертой статьи 275 Трудового кодекса Российской Федерации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4.Специалисту 1 категории администрации Братского сельского поселения Тихорецкого района (О.Г.Лесной) обеспечить официальное обнародование настоящего постановления в специально установленных местах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фициального обнаро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 xml:space="preserve">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8:00Z</dcterms:created>
  <dc:creator>Чупахина Мария Николаевна</dc:creator>
  <dc:description/>
  <cp:keywords/>
  <dc:language>en-US</dc:language>
  <cp:lastModifiedBy>user</cp:lastModifiedBy>
  <cp:lastPrinted>2019-09-13T16:44:00Z</cp:lastPrinted>
  <dcterms:modified xsi:type="dcterms:W3CDTF">2019-10-16T08:13:00Z</dcterms:modified>
  <cp:revision>9</cp:revision>
  <dc:subject/>
  <dc:title/>
</cp:coreProperties>
</file>