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4.07.2017 г.  № 6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13.10.2014 г. №  117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от 14.07.2017 г. № 63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Тихорецкого района «Развитие культуры» на 2015-2017 г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;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фессионального искус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участников клубных формирований  учреждений культурно-досугового типа (по сравнению с предыдущим годом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населения Братского сельского поселения Тихорецкого района качеством предоставления муниципальных  услуг в сфере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, районных смотрах, фестивалях, конкурсах (за год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новых сценических постаново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ступления средств от приносящей доход деятельности учреждений культурно-досугового типа (за год)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, этапы реализации 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ых средств, предусмотренных на реализацию муниципальной программы, составляет 12678,8 тысяч рублей, в том числе из средств бюджета Братского сельского поселения Тихорецкого района – 8716,9  тысяч рублей, из средств краевого бюджета – 3961,9 тысяч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4232,1 тысяч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830,4 тысяч 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616,3 тысяч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шедшие    годы    наступившего    ХХI   столетия   стали     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территории  Братского сельского поселения Тихорецкого  района  проводятся  смотры-конкурсы,  концерты   в   сфере   культуры  и  искусства. Совершенствуется     система    проведения   смотров-конкурсов,   самодеятельного искусства, художественного и декоративно-прикладного творчеств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вышеуказанных  проблем  возможно   только   программными методами перспективных и общественно значимых  проектов, концентрацией средств  на  приоритетных  направлениях   развития   культуры   в  Брат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эффективности управления  в сфере культуры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предотвращение утраты культурного наследия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е профессионального искусства;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2.3.Целевые показатели муниципальной программы Братского сельского поселения Тихорецкого района «Развитие культуры»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1134"/>
        <w:gridCol w:w="709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 общедоступных (публичных) библиотек (за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но-досугового типа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доли    детей,   привлекаемых  к  участию  в  творческих мероприятиях, в общем числ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Братского сельского поселения Тихорецкого района качеством предоставления муниципальных 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, районных смотрах, фестивалях, конкурсах (за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новых сценических постано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упления средств от приносящей доход деятельности учреждений культурно-досугового типа (за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* - срок предоставления статистической информации (форма №6-НК, №7-НК) – до 15 января года, следующего за отчётным годом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* - показатели рассчитываются в соответствии с постановлением администрации Братского сельского поселения Тихорецкого района от 23 августа 2013 года № 69 «Об утверждении планов мероприятий («дорожных карт»), направленных на повышение эффективности сферы культуры Братского сельского поселения Тихорецкого района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* - показатели рассчитываются по методике (прямой счёт показателей)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Срок реализации муниципальной программы – 2015-2017 годы, этапы реализации не предусмотрен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-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77"/>
        <w:gridCol w:w="708"/>
        <w:gridCol w:w="993"/>
        <w:gridCol w:w="1134"/>
        <w:gridCol w:w="1275"/>
        <w:gridCol w:w="1134"/>
        <w:gridCol w:w="993"/>
        <w:gridCol w:w="1134"/>
        <w:gridCol w:w="2268"/>
        <w:gridCol w:w="2268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сключе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сключе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сключе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КУК «ЦКС Братского сельского поселения ТР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КУК «СБС Братского СП ТР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овых средств, предусмотренных на реализацию муниципальной программы, составляет 12678,8 тысяч рублей, в том числе из средств бюджета Братского сельского поселения Тихорецкого района – 8716,9  тысяч рублей, из средств краевого бюджета – 3961,9 тысяч рублей, в том числе по годам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5 году – 4232,1 тысяч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6 году – 3830,4 тысяч 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7 году – 4616,3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 и распределение средств на их финансирование  представлены  в  таблице «ПЕРЕЧЕНЬ основных мероприятий муниципальной программы Братского сельского поселения Тихорецкого района «Развитие культуры» раздела 3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мероприятий на 2015-2017 годы определён исходя из структуры бюджетных расходов муниципальных учреждений, подведомственных администрации Братского сельского поселения Тихорецкого района.</w:t>
      </w:r>
    </w:p>
    <w:p>
      <w:pPr>
        <w:pStyle w:val="Normal"/>
        <w:tabs>
          <w:tab w:val="clear" w:pos="720"/>
          <w:tab w:val="left" w:pos="11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Механизм реализации муниципальной программы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её выполн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А.Ю.Писку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4-29T16:10:00Z</cp:lastPrinted>
  <dcterms:modified xsi:type="dcterms:W3CDTF">2017-07-14T07:31:00Z</dcterms:modified>
  <cp:revision>152</cp:revision>
  <dc:subject/>
  <dc:title>ПРИЛОЖЕНИЕ</dc:title>
</cp:coreProperties>
</file>