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БРАТСКОГО СЕЛЬСКОГО ПОСЕЛЕНИЯ 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оселок Братский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0" w:name="sub_4"/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 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2.Считать утратившим силу постановление администрации Братского сельского поселения Тихорецкого района от 12 декабря 2018 года № 122         «Об утверждении Порядка осуществления администрацией Брат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на 2019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sz w:val="28"/>
          <w:szCs w:val="28"/>
        </w:rPr>
        <w:t>3.</w:t>
      </w:r>
      <w:bookmarkEnd w:id="0"/>
      <w:r>
        <w:rPr>
          <w:rFonts w:cs="Times New Roman" w:ascii="Times New Roman" w:hAnsi="Times New Roman"/>
          <w:sz w:val="28"/>
          <w:szCs w:val="28"/>
        </w:rPr>
        <w:t>Специалисту I категории Лесной О.Г. обеспечить  официальное обнародование настоящего  постановления в установленном порядке, а также его размещение на официальном сайте администрации Братского 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bookmarkStart w:id="6" w:name="sub_101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бнародования, но не ранее 1 января 2020 года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А.Ю.Писку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60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43:00Z</dcterms:created>
  <dc:creator>fin25</dc:creator>
  <dc:description/>
  <cp:keywords/>
  <dc:language>en-US</dc:language>
  <cp:lastModifiedBy>user</cp:lastModifiedBy>
  <cp:lastPrinted>2019-11-06T12:11:00Z</cp:lastPrinted>
  <dcterms:modified xsi:type="dcterms:W3CDTF">2019-11-06T08:15:00Z</dcterms:modified>
  <cp:revision>37</cp:revision>
  <dc:subject/>
  <dc:title>ПРИЛОЖЕНИЕ № 1</dc:title>
</cp:coreProperties>
</file>